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rFonts w:ascii="Arial Rounded MT Bold" w:hAnsi="Arial Rounded MT Bold" w:eastAsia="MS Mincho;ＭＳ 明朝" w:cs="Arial Rounded MT Bold"/>
          <w:sz w:val="28"/>
        </w:rPr>
      </w:pPr>
      <w:r>
        <w:rPr>
          <w:rFonts w:eastAsia="MS Mincho;ＭＳ 明朝" w:cs="Arial Rounded MT Bold" w:ascii="Arial Rounded MT Bold" w:hAnsi="Arial Rounded MT Bold"/>
          <w:sz w:val="28"/>
        </w:rPr>
        <w:t>PRAYERS OF ADORATION</w:t>
      </w:r>
    </w:p>
    <w:p>
      <w:pPr>
        <w:pStyle w:val="List"/>
        <w:ind w:left="0" w:hanging="0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</w:r>
    </w:p>
    <w:p>
      <w:pPr>
        <w:pStyle w:val="List"/>
        <w:ind w:left="0" w:hanging="0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28"/>
        </w:rPr>
        <w:t xml:space="preserve">From </w:t>
      </w:r>
      <w:r>
        <w:rPr>
          <w:rFonts w:eastAsia="MS Mincho;ＭＳ 明朝" w:cs="Arial Rounded MT Bold" w:ascii="Arial Rounded MT Bold" w:hAnsi="Arial Rounded MT Bold"/>
          <w:i/>
          <w:sz w:val="28"/>
        </w:rPr>
        <w:t>Uniting in Worship 1</w:t>
      </w:r>
    </w:p>
    <w:p>
      <w:pPr>
        <w:pStyle w:val="Normal"/>
        <w:spacing w:lineRule="auto" w:line="240" w:before="0" w:after="0"/>
        <w:rPr>
          <w:rFonts w:ascii="Arial Rounded MT Bold" w:hAnsi="Arial Rounded MT Bold" w:eastAsia="MS Mincho;ＭＳ 明朝" w:cs="Arial Rounded MT Bold"/>
          <w:color w:val="FF0000"/>
          <w:sz w:val="32"/>
        </w:rPr>
      </w:pPr>
      <w:r>
        <w:rPr>
          <w:rFonts w:eastAsia="MS Mincho;ＭＳ 明朝" w:cs="Arial Rounded MT Bold" w:ascii="Arial Rounded MT Bold" w:hAnsi="Arial Rounded MT Bold"/>
          <w:color w:val="FF0000"/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  <w:sz w:val="20"/>
        </w:rPr>
        <w:t xml:space="preserve">These prayers may be said using one or more voices; lines in </w:t>
      </w:r>
      <w:r>
        <w:rPr>
          <w:rFonts w:cs="Arial" w:ascii="Arial" w:hAnsi="Arial"/>
          <w:b/>
          <w:color w:val="FF0000"/>
          <w:sz w:val="20"/>
        </w:rPr>
        <w:t>bold</w:t>
      </w:r>
      <w:r>
        <w:rPr>
          <w:rFonts w:cs="Arial" w:ascii="Arial" w:hAnsi="Arial"/>
          <w:color w:val="FF0000"/>
          <w:sz w:val="20"/>
        </w:rPr>
        <w:t xml:space="preserve"> type are suggested responses which are not contained in UiW1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et us glorify and adore the one true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ther, Son and Holy Spirit: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lmighty God the Fathe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racious Lord of all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hose glory knows no bounds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worship and adore you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ord Jesus Christ the Son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ternal Word of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hose mercy never ends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worship and adore yo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Most good and loving Spirit, 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ource of power and lif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hose goodness lasts for ever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worship and adore you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ther, Son and Holy Spirit: one eternal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resplendent in brightnes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radiant in purit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conceivable in majest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 you we give all blessing, glory, honour and power,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  <w:t xml:space="preserve">always, now and ever, and to the ages of ages. </w:t>
      </w:r>
      <w:r>
        <w:rPr>
          <w:rFonts w:cs="Arial" w:ascii="Arial" w:hAnsi="Arial"/>
          <w:b/>
          <w:color w:val="000000"/>
        </w:rPr>
        <w:t>Amen.</w:t>
      </w:r>
    </w:p>
    <w:p>
      <w:pPr>
        <w:pStyle w:val="Heading2"/>
        <w:jc w:val="right"/>
        <w:rPr>
          <w:rFonts w:ascii="Arial" w:hAnsi="Arial" w:eastAsia="MS Mincho;ＭＳ 明朝" w:cs="Arial"/>
          <w:b w:val="false"/>
          <w:b w:val="false"/>
          <w:i w:val="false"/>
          <w:i w:val="false"/>
          <w:color w:val="0000FF"/>
          <w:sz w:val="19"/>
          <w:szCs w:val="17"/>
        </w:rPr>
      </w:pPr>
      <w:r>
        <w:rPr>
          <w:rFonts w:eastAsia="MS Mincho;ＭＳ 明朝" w:cs="Arial" w:ascii="Arial" w:hAnsi="Arial"/>
          <w:b w:val="false"/>
          <w:i w:val="false"/>
          <w:color w:val="0000FF"/>
          <w:sz w:val="19"/>
          <w:szCs w:val="17"/>
        </w:rPr>
        <w:t xml:space="preserve">Prayers 1 &amp; 2 form one prayer in </w:t>
      </w:r>
      <w:r>
        <w:rPr>
          <w:rFonts w:eastAsia="MS Mincho;ＭＳ 明朝" w:cs="Arial" w:ascii="Arial" w:hAnsi="Arial"/>
          <w:b w:val="false"/>
          <w:color w:val="0000FF"/>
          <w:sz w:val="19"/>
          <w:szCs w:val="17"/>
        </w:rPr>
        <w:t>Uniting in Worship 1</w:t>
      </w:r>
    </w:p>
    <w:p>
      <w:pPr>
        <w:pStyle w:val="Normal"/>
        <w:spacing w:lineRule="auto" w:line="240" w:before="0" w:after="0"/>
        <w:ind w:hanging="1"/>
        <w:rPr>
          <w:rFonts w:ascii="Arial" w:hAnsi="Arial" w:eastAsia="MS Mincho;ＭＳ 明朝" w:cs="Arial"/>
          <w:b/>
          <w:b/>
          <w:i/>
          <w:i/>
          <w:color w:val="000000"/>
          <w:sz w:val="19"/>
          <w:szCs w:val="17"/>
        </w:rPr>
      </w:pPr>
      <w:r>
        <w:rPr>
          <w:rFonts w:eastAsia="MS Mincho;ＭＳ 明朝" w:cs="Arial" w:ascii="Arial" w:hAnsi="Arial"/>
          <w:b/>
          <w:i/>
          <w:color w:val="000000"/>
          <w:sz w:val="19"/>
          <w:szCs w:val="17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You are holy, 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 Lord, our Creator and Father,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giving us mercies without number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are hol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 Saviour Jesus Chris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loving us and setting us free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are hol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 Spirit of truth and peac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leading us in ways that are right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holy, eternal Trinity,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we praise you for ever and ever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ternal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have shined in our hearts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 give the knowledge of your glory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 the face of Jesus Christ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ive us now such knowledge of your grace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  <w:t xml:space="preserve">that we may worship and adore you. </w:t>
      </w: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et us acknowledge the greatness and majesty of God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s we offer our humble adoration: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lessed are you, almighty Fathe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overeign ruler of all creation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glorify and adore yo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lessed are you, Lord Jesus Chris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oving Saviour of the world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glorify and adore yo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lessed are you, eternal Spiri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racious source of light and life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glorify and adore yo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ther, Son and Holy Spiri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ord God of endless power and migh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praise your name for ever and ever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ghty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meet to celebrate your greatness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join with the hosts of heaven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 sing your praises and to offer you worship.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For you are worthy of adoration from every mouth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nd every tongue should praise you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created the earth by your power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save the human race by your mercy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make it new by your grace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ther, Son and Holy Spiri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>we offer you our grateful praise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ternal Lord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are worshipped and adored by all the hosts of heaven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join our thanks and praise with the triumph song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f prophets and apostles, saints and martyr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aying that your grace may enable u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unworthy as we ar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 worship you adoringly on earth;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  <w:t xml:space="preserve">through Jesus Christ our Lord. </w:t>
      </w: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t us glorify and adore the one true God: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Glory to you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Father, Son and Holy Spiri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loving God in three persons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gladly proclaim your majesty and powe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your greatness and sovereignt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lways, now and eve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nd to the ages of ages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God all-powerful, true and incomparabl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adore you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are present in all things, yet limited by non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untouched by place, unaged by tim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unhurried by the years, undeceived by word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ot subject to birth nor in need of protection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are above all corruption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are beyond all chang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iving in light that none can approach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visible, yet you make yourself known to us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you are found by all who seek you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ith their whole heart.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You are the God of Israel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nd of all who hope in Christ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You are God; we adore you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od our Fathe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worship you in wonder and in love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ur minds cannot contain you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or our words express you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et in Christ we see your glor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hear your word of truth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know your forgiving love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Father, Son and Holy Spirit, gracious Trinit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bless and adore you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ccept our offering of praise and thanksgiving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hich we bring in the name of Jesus Christ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our Saviour and Lor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>to whom be glory for ever and ever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ernal God and Fathe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 you is the source of all lif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e fount of all wisdom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e well-spring of all grace.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Your days are without en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your loving mercies without numbe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depend on you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we remember your goodness to us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to those who have gone before us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tell your story in every generation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are our familiar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God of Abraham, Isaac and Jacob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God of Sarah, Rebekah and Rachel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God and Father of our Lord Jesus Chris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God of a pilgrim people, your church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ut you are not our captive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ot a god of our own making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ot bound by us, not controlled by us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You are ahead of us, leading us, 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uiding us and calling us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are the Lord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e all-wise, all-compassionate.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To you we lift up our hearts and we worship you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>one God, for ever and ever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essed are you, Lord God almighty, for ever and ever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rs, O Lord, is the greatness and the might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the glory and the victory and the majesty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or all that is in the heavens and on the earth is yours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rs is the kingdom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you are exalted as head over all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Therefore we adore you now and always. </w:t>
      </w: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3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ord Jesu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eaching good tidings to the peopl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roclaiming release to captives, 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setting at liberty those who are bound: 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adore yo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ord Jesu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riend of the outcast and the poo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eeder of the hungr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healer of the sick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adore yo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ord Jesu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enouncing the oppresso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xposing the hypocrit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vercoming evil with good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adore yo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ord Jesu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attern of gentlenes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eacher of holines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ophet of the kingdom of heaven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adore yo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ord Jesu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ying to save us from our sin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rising to give us eternal lif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scending to prepare our heavenly home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adore you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4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 wonderful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are beyond our sight, above our though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finite, eternal, and unsearchable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r wisdom shines in all your works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r glory is shown in your goodness to all people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r grace and truth are revealed in Christ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erefore we adore you, our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for ever and ever. </w:t>
      </w: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5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eat and marvellous are your works, Lord God almighty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just and true are your ways, O King of saints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ho shall not stand in awe before you, O Lor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glorify your holy name?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erefore with your whole church in heaven and on earth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worship and adore you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ther, Son, and Holy Spirit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to whom be glory for ever and ever. </w:t>
      </w: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6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rd God our heavenly Fathe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praise and adore you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celebrate your mighty power and your love.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You have guided and preserved us in all our ways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you are worthy of all praise and honour and love.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Your glory is beyond all thought;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are alpha and omega, the first and the last;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you are beyond all letters and all words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beyond all that we can say or think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ccept our praise and adoration, we pra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rough the merits of your Son,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  <w:t xml:space="preserve">our Saviour Jesus Christ. </w:t>
      </w: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 blessed, most holy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efore the brightness of your presence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e angels and archangels veil their faces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st blessed, most holy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in silent reverence and with adoring love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e behold your infinite glor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worship you, eternal Trinit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ther, Son, and Holy Spirit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  <w:bookmarkStart w:id="0" w:name="_Hlk513001186"/>
      <w:bookmarkStart w:id="1" w:name="_Hlk513001186"/>
      <w:bookmarkEnd w:id="1"/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bookmarkStart w:id="2" w:name="_Hlk513001186"/>
      <w:bookmarkEnd w:id="2"/>
      <w:r>
        <w:rPr>
          <w:rFonts w:cs="Arial" w:ascii="Arial" w:hAnsi="Arial"/>
          <w:b/>
          <w:color w:val="000000"/>
        </w:rPr>
        <w:t>Blessing, and glory, and honour, and power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>are yours for ever and ever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et us offer our adoration to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e Maker and Redeemer of all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lmighty and everlasting Go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ther, Son, and Holy Spiri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overeign Ruler of all creation: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s we call upon your glorious name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give you prais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offer you worship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e bow in adoration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You alone are our hop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you alone are our salvation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you alone are our lif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To you belong all majesty and glor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dominion and powe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lways, now and eve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nd to the ages of ages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 us bow in adoration before the Lord of all: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lory to you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ther, Son, and Holy Spiri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overeign Ruler of all creation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ord of inconceivable majesty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od of love, mercy and power.</w:t>
      </w:r>
    </w:p>
    <w:p>
      <w:pPr>
        <w:pStyle w:val="Normal"/>
        <w:spacing w:lineRule="auto" w:line="240" w:before="0" w:after="0"/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We magnify your glorious nam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lways, now and ever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>and to the ages of ages. Am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ople ought to praise you, God of earth and heaven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ll of us ought to praise you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are always there, never growing old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resh as each new day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were in Jesus, showing us your love by his death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by his resurrection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iving us hope of living with you for ever.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bring life and light to the world by the Holy Spiri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aking every moment your moment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every day your day of coming to the rescue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 God the Father, God the Son, and God the Holy Spirit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et all the world give praise,</w:t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today, and every day, and for ever and ever. </w:t>
      </w: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spacing w:lineRule="auto" w:line="240" w:before="0" w:after="0"/>
        <w:ind w:hanging="1"/>
        <w:rPr>
          <w:rFonts w:ascii="Arial Rounded MT Bold" w:hAnsi="Arial Rounded MT Bold" w:cs="Arial Rounded MT Bold"/>
          <w:color w:val="000000"/>
          <w:sz w:val="22"/>
        </w:rPr>
      </w:pPr>
      <w:r>
        <w:rPr>
          <w:rFonts w:cs="Arial Rounded MT Bold" w:ascii="Arial Rounded MT Bold" w:hAnsi="Arial Rounded MT Bold"/>
          <w:color w:val="000000"/>
          <w:sz w:val="22"/>
        </w:rPr>
      </w:r>
    </w:p>
    <w:p>
      <w:pPr>
        <w:pStyle w:val="Normal"/>
        <w:spacing w:lineRule="auto" w:line="240" w:before="0" w:after="0"/>
        <w:ind w:hanging="1"/>
        <w:rPr>
          <w:rFonts w:ascii="Arial Rounded MT Bold" w:hAnsi="Arial Rounded MT Bold" w:cs="Arial Rounded MT Bold"/>
          <w:color w:val="000000"/>
          <w:sz w:val="28"/>
        </w:rPr>
      </w:pPr>
      <w:r>
        <w:rPr>
          <w:rFonts w:cs="Arial Rounded MT Bold" w:ascii="Arial Rounded MT Bold" w:hAnsi="Arial Rounded MT Bold"/>
          <w:color w:val="000000"/>
          <w:sz w:val="28"/>
        </w:rPr>
        <w:t>Other Prayers of Adoration</w:t>
      </w:r>
    </w:p>
    <w:p>
      <w:pPr>
        <w:pStyle w:val="Normal"/>
        <w:spacing w:lineRule="auto" w:line="240" w:before="0" w:after="0"/>
        <w:ind w:hanging="1"/>
        <w:rPr>
          <w:rFonts w:ascii="Arial Rounded MT Bold" w:hAnsi="Arial Rounded MT Bold" w:cs="Arial Rounded MT Bold"/>
          <w:color w:val="000000"/>
          <w:sz w:val="26"/>
        </w:rPr>
      </w:pPr>
      <w:r>
        <w:rPr>
          <w:rFonts w:cs="Arial Rounded MT Bold" w:ascii="Arial Rounded MT Bold" w:hAnsi="Arial Rounded MT Bold"/>
          <w:color w:val="000000"/>
          <w:sz w:val="26"/>
        </w:rPr>
      </w:r>
    </w:p>
    <w:p>
      <w:pPr>
        <w:pStyle w:val="Normal"/>
        <w:spacing w:lineRule="auto" w:line="240" w:before="0" w:after="0"/>
        <w:ind w:hanging="1"/>
        <w:rPr>
          <w:rFonts w:ascii="Arial Rounded MT Bold" w:hAnsi="Arial Rounded MT Bold" w:cs="Arial Rounded MT Bold"/>
          <w:color w:val="000000"/>
          <w:sz w:val="26"/>
        </w:rPr>
      </w:pPr>
      <w:r>
        <w:rPr>
          <w:rFonts w:cs="Arial Rounded MT Bold" w:ascii="Arial Rounded MT Bold" w:hAnsi="Arial Rounded MT Bold"/>
          <w:color w:val="000000"/>
          <w:sz w:val="26"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rom Cape York to Port Arthu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y God be praised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rom Norfolk Island to Port Headlan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y God be praised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rom coastal beaches to the red cent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y God be praised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y people of every race and tong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 God be praise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y all in heaven and on earth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y God be praised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ne God, Father, Son and Holy Spirit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reating, redeeming and sustainin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your world and your church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you be all honour and worship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ry and power, now and for ever. 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22</w:t>
      </w:r>
    </w:p>
    <w:p>
      <w:pPr>
        <w:pStyle w:val="Normal"/>
        <w:spacing w:lineRule="auto" w:line="240" w:before="0" w:after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st wonderful God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provide for us like a Parent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elp us like a Brother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d encourage us like a Sister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praise you, Loving Friend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encouragement and fellowship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r beyond our dearest expectation. 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hanging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color w:val="000000"/>
        </w:rPr>
        <w:t>23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Holy Love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Beginning and End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beyond all Names: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giver of food and drink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clothing and warmth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love and hope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life in all its goodness –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We praise and adore you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Jesus Christ, 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Wisdom and Word: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lover of outcasts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friend of the poor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one of us, yet one with God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crucified and risen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life in the midst of death –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We praise and adore you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Holy Spirit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Storm and Breath: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building bridges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breaking chains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waking the oppressed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making us one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unseen and unexpected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untameable energy of life –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We praise and adore you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Holy Trinity, forever One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whose nature is community;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unbounded dance of love: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in whom we love, and grow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and know our neighbour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life in all its fullness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making all things new –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We praise and adore you.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Ame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2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od of lov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e gather together here toda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 your children of all ages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rom the very oldes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 the very youngest -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we say together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bookmarkStart w:id="3" w:name="_Hlk494171789"/>
      <w:bookmarkEnd w:id="3"/>
      <w:r>
        <w:rPr>
          <w:rFonts w:cs="Arial" w:ascii="Arial" w:hAnsi="Arial"/>
          <w:b/>
        </w:rPr>
        <w:t>We love you and adore yo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  <w:bookmarkStart w:id="4" w:name="_Hlk494171789"/>
      <w:bookmarkStart w:id="5" w:name="_Hlk494171789"/>
      <w:bookmarkEnd w:id="5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od of creation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e see you all around us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 the tall trees that make the shade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 the wind that chills us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 the clouds that carry the rain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 the moon that says goodnight –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we say together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e love you and adore you.</w:t>
      </w:r>
      <w:r>
        <w:rPr>
          <w:rFonts w:cs="Arial" w:ascii="Arial" w:hAnsi="Arial"/>
          <w:b/>
          <w:color w:val="000000"/>
        </w:rPr>
        <w:t xml:space="preserve"> 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od of lif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e feel your love for us in so many ways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special people who touch our lives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ld friends who share life with us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sound of children laughing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d in the smiles of first love –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we say together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ove you and adore yo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d of all our days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 glory be your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w and until forever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Jesus’ name. 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2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bookmarkStart w:id="6" w:name="_Hlk523654098"/>
      <w:r>
        <w:rPr>
          <w:rFonts w:cs="Arial" w:ascii="Arial" w:hAnsi="Arial"/>
        </w:rPr>
        <w:t>O Trinity, uncreated and without beginning</w:t>
      </w:r>
      <w:bookmarkEnd w:id="6"/>
      <w:r>
        <w:rPr>
          <w:rFonts w:cs="Arial" w:ascii="Arial" w:hAnsi="Arial"/>
        </w:rPr>
        <w:t>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 undivided Unity, three and one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ther, Son and Spirit, a single God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ccept this our hymn from tongues of cla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 if from mouths of flame. </w:t>
      </w:r>
      <w:r>
        <w:rPr>
          <w:rFonts w:cs="Arial" w:ascii="Arial" w:hAnsi="Arial"/>
          <w:b/>
        </w:rPr>
        <w:t>Amen.</w:t>
      </w:r>
    </w:p>
    <w:p>
      <w:pPr>
        <w:pStyle w:val="Heading8"/>
        <w:spacing w:lineRule="auto" w:line="240" w:before="0" w:after="0"/>
        <w:jc w:val="right"/>
        <w:rPr>
          <w:rFonts w:ascii="Arial" w:hAnsi="Arial" w:cs="Arial"/>
          <w:i w:val="false"/>
          <w:i w:val="false"/>
          <w:color w:val="0000FF"/>
        </w:rPr>
      </w:pPr>
      <w:r>
        <w:rPr>
          <w:rFonts w:cs="Arial" w:ascii="Arial" w:hAnsi="Arial"/>
          <w:i w:val="false"/>
          <w:color w:val="0000FF"/>
          <w:sz w:val="20"/>
        </w:rPr>
        <w:t>From the Lenten Triodion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26</w:t>
      </w:r>
    </w:p>
    <w:p>
      <w:pPr>
        <w:pStyle w:val="Normal"/>
        <w:spacing w:lineRule="auto" w:line="240" w:before="0" w:after="0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</w:r>
      <w:bookmarkStart w:id="7" w:name="_Hlk513001679"/>
      <w:bookmarkStart w:id="8" w:name="_Hlk513001679"/>
      <w:bookmarkEnd w:id="8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lorious are you, Creator of heaven and earth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handiwork is all around u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lorious are you, Saviour of the los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words and deeds are our light and salvatio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lorious are you, loving Spirit of Truth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renovate the lives of your peopl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  <w:bookmarkStart w:id="9" w:name="_Hlk513001518"/>
      <w:bookmarkStart w:id="10" w:name="_Hlk513000690"/>
      <w:bookmarkStart w:id="11" w:name="_Hlk513001518"/>
      <w:bookmarkStart w:id="12" w:name="_Hlk513000690"/>
      <w:bookmarkEnd w:id="11"/>
      <w:bookmarkEnd w:id="12"/>
    </w:p>
    <w:p>
      <w:pPr>
        <w:pStyle w:val="Normal"/>
        <w:spacing w:lineRule="auto" w:line="240" w:before="0" w:after="0"/>
        <w:rPr>
          <w:rFonts w:ascii="Arial" w:hAnsi="Arial" w:cs="Arial"/>
        </w:rPr>
      </w:pPr>
      <w:bookmarkStart w:id="13" w:name="_Hlk513001518"/>
      <w:bookmarkStart w:id="14" w:name="_Hlk513000690"/>
      <w:bookmarkEnd w:id="13"/>
      <w:bookmarkEnd w:id="14"/>
      <w:r>
        <w:rPr>
          <w:rFonts w:cs="Arial" w:ascii="Arial" w:hAnsi="Arial"/>
        </w:rPr>
        <w:t>God most wonderful, we worship and adore you.</w:t>
      </w:r>
      <w:r>
        <w:rPr>
          <w:rFonts w:cs="Arial" w:ascii="Arial" w:hAnsi="Arial"/>
          <w:b/>
          <w:color w:val="000000"/>
        </w:rPr>
        <w:t xml:space="preserve"> Am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15" w:name="_Hlk513001679"/>
      <w:bookmarkStart w:id="16" w:name="_Hlk513001679"/>
      <w:bookmarkEnd w:id="16"/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27</w:t>
      </w:r>
    </w:p>
    <w:p>
      <w:pPr>
        <w:pStyle w:val="Normal"/>
        <w:spacing w:lineRule="auto" w:line="240" w:before="0" w:after="0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st wonderful God, you have shown by your action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at you provide for us like a Parent, rescue us like a Brother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d encourage us like an elder Sister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eyond that point you are the Ultimate Mystery.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 we name you Father, Son and Holy Spirit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either permit our partial knowledge lead to arrogance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r allow our ignorance to erode our confidence in what you have revealed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y the light you have surely given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t us walk with cheerful faithfulness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yours is the kingdom of love, the power of love and the glory of love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now and ever mor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m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28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bookmarkStart w:id="17" w:name="_Hlk513001428"/>
      <w:bookmarkEnd w:id="17"/>
      <w:r>
        <w:rPr>
          <w:rFonts w:cs="Arial" w:ascii="Arial" w:hAnsi="Arial"/>
          <w:lang w:val="en-US"/>
        </w:rPr>
        <w:t>God our Creator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ur thoughts cannot contain you;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ur words fall short of your vastness;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et you are our God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d of all ages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 breath gives us life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 hands shaped our being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 artistry in creation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aves us gasping in wonder;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nging to experience that which is of you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each person, there you are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we could but discern you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cept our praise, O ancient yet youthful God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 we gather to worship and adore you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in the name of Jesus. </w:t>
      </w:r>
      <w:r>
        <w:rPr>
          <w:rFonts w:cs="Arial" w:ascii="Arial" w:hAnsi="Arial"/>
          <w:b/>
          <w:lang w:val="en-US"/>
        </w:rPr>
        <w:t>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bookmarkStart w:id="18" w:name="_Hlk513001428"/>
      <w:bookmarkStart w:id="19" w:name="_Hlk513001428"/>
      <w:bookmarkEnd w:id="19"/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2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od of yesterday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praise you for your goodness to our forebears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you led them out of slavery to a land of promise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from exile you showed them the way hom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You raised prophets and teachers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came to us in Jesus Chris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o lived, died and rose again for our sak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od of today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see you at work in our tim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s people are led into freedom from sin and suffering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 your Spirit forms the life of Christ among us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s we are drawn into greater and deeper unity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give you thanks and prais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od of tomorrow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ook for signs of the coming of Christ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nds of joy and gladness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ople sharing what they have with others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knowledge of Christ covering the earth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s the waters cover the sea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od of yesterday, today, and tomorrow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our hearts, our minds and our lives to worship you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w and for ever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 the name of Jesus Christ our Lor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m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3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od, source and home of all things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 the beginning you sang creation into bein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formed this rich red land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you are worthy of all praise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ord Jesus, brother and healer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rd of God and one-with-us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your love for the world took you to the cross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you make us whole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irit of God, within and among us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idwife of a world transformed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bringer of new life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you inspire us to live in hope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of grac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, Son, Father,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hose love never ends,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hose mercy is beyond telling,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hose faithfulness continues to surprise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praise you and worship yo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w and for ever. 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</w:rPr>
        <w:t>3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You, Holy Friend, just you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ound of our believing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pring of our hoping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oy in our loving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You are the reason we are her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purpose that takes us on our journey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aching deep and rising hig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through Jesus, our guide and Saviour. </w:t>
      </w:r>
      <w:r>
        <w:rPr>
          <w:rFonts w:cs="Arial" w:ascii="Arial" w:hAnsi="Arial"/>
          <w:b/>
        </w:rPr>
        <w:t>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3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et us pra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et us adore the God of lo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o created us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o continually preserves and sustains us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o has loved us with an everlasting love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given us the light of the knowledge of his glor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 the face of Jesus Christ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praise you, O God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acclaim you as Lor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et us glory in the grace of our Lord Jesus Christ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ough he was rich, yet for our sakes he became poor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e was tempted in all points as we are, yet without sin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e went about doing goo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preaching the gospel of the kingdom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e became obedient to death, death on the cross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e was dead and is alive for evermore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e has opened the kingdom of heaven to all believers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e is seated at God’s right hand in glory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e will come again to be our judge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are the king of glory, O Chris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et us rejoice in the fellowship of the Holy Spirit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Lord, the giver of lif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ose witness confirms us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ose wisdom teaches us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ose power enables u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y the Spirit we are born into the family of God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made members of Christ’s body.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praise to you, O Holy Spirit. 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3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t morning, noon and night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you are perfect grace and jo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are compassion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are hope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are truth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are life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are freedom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You are peac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 morning, noon and night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you are perfect grace and joy. 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bookmarkStart w:id="20" w:name="_Hlk481654735"/>
      <w:bookmarkEnd w:id="20"/>
      <w:r>
        <w:rPr>
          <w:sz w:val="24"/>
        </w:rPr>
        <w:t>3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oly and most wonderful is your name, O God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ove all other names in earth or heaven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by your grace, holy is our praise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Christ Jesus our Saviour. 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1" w:name="_Hlk481654735"/>
      <w:bookmarkStart w:id="22" w:name="_Hlk481654735"/>
      <w:bookmarkEnd w:id="22"/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3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od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ther of Christ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thering creation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e praise you for Jesus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rucified, risen and reigning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walk in the dignity of Chris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eap in the compassion of Chris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adore Christ’s holy nam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hrist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aviour of humanity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storer of life and health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e praise you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or dying and rising for us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or travelling our human journe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walk in the dignity of Chris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eap in the compassion of Chris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adore Christ’s holy nam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irit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ringer of Chris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to community today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e praise you f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king present among u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dying and risen Chris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walk in the dignity of Chris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eap in the compassion of Chris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adore Christ’s holy nam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ternal God, Three yet One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e adore your holy name. </w:t>
      </w:r>
      <w:r>
        <w:rPr>
          <w:rFonts w:cs="Arial" w:ascii="Arial" w:hAnsi="Arial"/>
          <w:b/>
        </w:rPr>
        <w:t>Am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3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specially for Lent</w:t>
      </w:r>
    </w:p>
    <w:p>
      <w:pPr>
        <w:pStyle w:val="Normal"/>
        <w:spacing w:lineRule="auto" w:line="240" w:before="0" w:after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Keree Louise Case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  <w:t>....of ash &amp; rainbows.. a resource book of words for worship</w:t>
      </w:r>
    </w:p>
    <w:p>
      <w:pPr>
        <w:pStyle w:val="Normal"/>
        <w:spacing w:lineRule="auto" w:line="240" w:before="0" w:after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revised edition</w:t>
      </w:r>
    </w:p>
    <w:p>
      <w:pPr>
        <w:pStyle w:val="Normal"/>
        <w:spacing w:lineRule="auto" w:line="240" w:before="0" w:after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July 1999, revised August 200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darkness of the journe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 not about deprivatio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bleakness of the journe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 not about loss of identity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depth of the journe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wakens our soul in to new lif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God of all our journeys – we adore you. 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Acknowledgment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2, 26-27, 31 &amp; 33-34 are from Bruce Prewer. Used by permission.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Holy Love’ (23) by Brian Wren is from Janet Morley (ed.) </w:t>
      </w:r>
      <w:r>
        <w:rPr>
          <w:rFonts w:cs="Arial" w:ascii="Arial" w:hAnsi="Arial"/>
          <w:i/>
          <w:iCs/>
        </w:rPr>
        <w:t>Bread of Tomorrow</w:t>
      </w:r>
      <w:r>
        <w:rPr>
          <w:rFonts w:cs="Arial" w:ascii="Arial" w:hAnsi="Arial"/>
        </w:rPr>
        <w:t>, Orbis Books, Maryknoll, USA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‘</w:t>
      </w:r>
      <w:r>
        <w:rPr>
          <w:rFonts w:cs="Arial" w:ascii="Arial" w:hAnsi="Arial"/>
          <w:lang w:val="en-US" w:eastAsia="en-US"/>
        </w:rPr>
        <w:t xml:space="preserve">O Trinity, uncreated and without beginning’ (25) is from Kallistos Ware, </w:t>
      </w:r>
      <w:r>
        <w:rPr>
          <w:rFonts w:cs="Arial" w:ascii="Arial" w:hAnsi="Arial"/>
          <w:i/>
          <w:lang w:val="en-US" w:eastAsia="en-US"/>
        </w:rPr>
        <w:t>The Orthodox Way</w:t>
      </w:r>
      <w:r>
        <w:rPr>
          <w:rFonts w:cs="Arial" w:ascii="Arial" w:hAnsi="Arial"/>
          <w:lang w:val="en-US" w:eastAsia="en-US"/>
        </w:rPr>
        <w:t>, London &amp; Oxford: Mowbray, 1979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‘</w:t>
      </w:r>
      <w:r>
        <w:rPr>
          <w:rFonts w:cs="Arial" w:ascii="Arial" w:hAnsi="Arial"/>
          <w:lang w:val="en-US" w:eastAsia="en-US"/>
        </w:rPr>
        <w:t xml:space="preserve">The darkness of the journey’ (36) is from Keree Louise Casey, </w:t>
      </w:r>
      <w:r>
        <w:rPr>
          <w:rFonts w:cs="Arial" w:ascii="Arial" w:hAnsi="Arial"/>
          <w:i/>
          <w:lang w:val="en-US" w:eastAsia="en-US"/>
        </w:rPr>
        <w:t>…of ash and rainbows</w:t>
      </w:r>
      <w:r>
        <w:rPr>
          <w:rFonts w:cs="Arial" w:ascii="Arial" w:hAnsi="Arial"/>
          <w:lang w:val="en-US" w:eastAsia="en-US"/>
        </w:rPr>
        <w:t>, 2003. Used by permiss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"/>
      <w:lvlJc w:val="righ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</w:pPr>
    <w:rPr>
      <w:rFonts w:ascii="Book Antiqua" w:hAnsi="Book Antiqua" w:eastAsia="Times New Roman" w:cs="Book Antiqua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1"/>
      <w:jc w:val="both"/>
      <w:outlineLvl w:val="2"/>
    </w:pPr>
    <w:rPr>
      <w:rFonts w:ascii="Times New Roman" w:hAnsi="Times New Roman" w:eastAsia="Times" w:cs="Times New Roman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" w:cs="Times New Roman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MS Mincho;ＭＳ 明朝" w:cs="Times New Roman"/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8647" w:leader="none"/>
      </w:tabs>
      <w:spacing w:lineRule="auto" w:line="240" w:before="0" w:after="0"/>
      <w:ind w:hanging="1"/>
      <w:jc w:val="both"/>
      <w:outlineLvl w:val="5"/>
    </w:pPr>
    <w:rPr>
      <w:rFonts w:ascii="Times New Roman" w:hAnsi="Times New Roman" w:eastAsia="Times" w:cs="Times New Roman"/>
      <w:i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hanging="1"/>
      <w:jc w:val="right"/>
      <w:outlineLvl w:val="6"/>
    </w:pPr>
    <w:rPr>
      <w:rFonts w:ascii="Times New Roman" w:hAnsi="Times New Roman" w:eastAsia="Times" w:cs="Times New Roman"/>
      <w:i/>
      <w:color w:val="0000FF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5" w:leader="none"/>
      </w:tabs>
      <w:jc w:val="both"/>
    </w:pPr>
    <w:rPr>
      <w:rFonts w:ascii="Garamond" w:hAnsi="Garamond" w:eastAsia="Times" w:cs="Garamond"/>
      <w:sz w:val="20"/>
    </w:rPr>
  </w:style>
  <w:style w:type="paragraph" w:styleId="List">
    <w:name w:val="List"/>
    <w:basedOn w:val="Normal"/>
    <w:pPr>
      <w:tabs>
        <w:tab w:val="clear" w:pos="720"/>
        <w:tab w:val="right" w:pos="5387" w:leader="none"/>
      </w:tabs>
      <w:spacing w:lineRule="auto" w:line="240" w:before="0" w:after="0"/>
      <w:ind w:left="426" w:hanging="284"/>
    </w:pPr>
    <w:rPr>
      <w:rFonts w:ascii="Times New Roman" w:hAnsi="Times New Roman" w:cs="Times New Roma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1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Bodycopyindent">
    <w:name w:val="Body copy inden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en-US" w:bidi="hi-IN"/>
    </w:rPr>
  </w:style>
  <w:style w:type="paragraph" w:styleId="BodycopyindentB">
    <w:name w:val="Body copy indent B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AU" w:eastAsia="en-US" w:bidi="hi-IN"/>
    </w:rPr>
  </w:style>
  <w:style w:type="paragraph" w:styleId="Halflinespace">
    <w:name w:val="ïhalf line spac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en-US" w:bidi="hi-IN"/>
    </w:rPr>
  </w:style>
  <w:style w:type="paragraph" w:styleId="Heading55">
    <w:name w:val="Heading 5.5"/>
    <w:basedOn w:val="Normal"/>
    <w:qFormat/>
    <w:pPr>
      <w:widowControl w:val="false"/>
      <w:tabs>
        <w:tab w:val="clear" w:pos="720"/>
        <w:tab w:val="left" w:pos="425" w:leader="none"/>
      </w:tabs>
      <w:autoSpaceDE w:val="false"/>
      <w:spacing w:lineRule="auto" w:line="240" w:before="0" w:after="0"/>
      <w:jc w:val="both"/>
    </w:pPr>
    <w:rPr>
      <w:rFonts w:ascii="Garamond" w:hAnsi="Garamond" w:cs="Garamond"/>
      <w:color w:val="008000"/>
      <w:sz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426" w:hanging="0"/>
    </w:pPr>
    <w:rPr>
      <w:rFonts w:ascii="Times New Roman" w:hAnsi="Times New Roman" w:eastAsia="Times" w:cs="Times New Roman"/>
      <w:b/>
      <w:color w:val="000000"/>
      <w:sz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</w:pPr>
    <w:rPr>
      <w:rFonts w:ascii="Times New Roman" w:hAnsi="Times New Roman" w:eastAsia="Times" w:cs="Times New Roman"/>
      <w:color w:val="000000"/>
      <w:sz w:val="20"/>
    </w:rPr>
  </w:style>
  <w:style w:type="paragraph" w:styleId="BodyText3">
    <w:name w:val="Body Text 3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color w:val="FF0000"/>
      <w:sz w:val="16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561" w:hanging="0"/>
    </w:pPr>
    <w:rPr>
      <w:rFonts w:ascii="Times New Roman" w:hAnsi="Times New Roman" w:eastAsia="MS Mincho;ＭＳ 明朝" w:cs="Times New Roman"/>
      <w:color w:val="FF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1"/>
    </w:rPr>
  </w:style>
  <w:style w:type="paragraph" w:styleId="BodyTextFirstIndent">
    <w:name w:val="Body Text First Indent"/>
    <w:basedOn w:val="TextBody"/>
    <w:qFormat/>
    <w:pPr>
      <w:tabs>
        <w:tab w:val="clear" w:pos="425"/>
        <w:tab w:val="left" w:pos="992" w:leader="none"/>
      </w:tabs>
      <w:spacing w:lineRule="auto" w:line="240" w:before="0" w:after="0"/>
      <w:jc w:val="left"/>
    </w:pPr>
    <w:rPr>
      <w:rFonts w:ascii="Times New Roman" w:hAnsi="Times New Roman" w:eastAsia="Times New Roman" w:cs="Times New Roman"/>
      <w:sz w:val="18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</w:rPr>
  </w:style>
  <w:style w:type="paragraph" w:styleId="BodyTextFirstIndent2">
    <w:name w:val="Body Text First Indent 2"/>
    <w:basedOn w:val="TextBodyIndent"/>
    <w:qFormat/>
    <w:pPr>
      <w:numPr>
        <w:ilvl w:val="0"/>
        <w:numId w:val="3"/>
      </w:numPr>
      <w:tabs>
        <w:tab w:val="clear" w:pos="720"/>
        <w:tab w:val="right" w:pos="5387" w:leader="none"/>
      </w:tabs>
    </w:pPr>
    <w:rPr>
      <w:rFonts w:eastAsia="MS Mincho;ＭＳ 明朝"/>
      <w:color w:val="000000"/>
      <w:sz w:val="18"/>
    </w:rPr>
  </w:style>
  <w:style w:type="paragraph" w:styleId="Bodytext4">
    <w:name w:val="Body text 4"/>
    <w:basedOn w:val="BodyText3"/>
    <w:qFormat/>
    <w:pPr>
      <w:tabs>
        <w:tab w:val="clear" w:pos="720"/>
        <w:tab w:val="left" w:pos="2268" w:leader="none"/>
        <w:tab w:val="left" w:pos="3969" w:leader="none"/>
      </w:tabs>
    </w:pPr>
    <w:rPr>
      <w:rFonts w:eastAsia="MS Mincho;ＭＳ 明朝"/>
      <w:color w:val="000000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Garamond" w:hAnsi="Garamond" w:eastAsia="Times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8:44:00Z</dcterms:created>
  <dc:creator>Anon Anon</dc:creator>
  <dc:description/>
  <dc:language>en-US</dc:language>
  <cp:lastModifiedBy>Anon Anon</cp:lastModifiedBy>
  <dcterms:modified xsi:type="dcterms:W3CDTF">2005-08-28T05:28:00Z</dcterms:modified>
  <cp:revision>4</cp:revision>
  <dc:subject/>
  <dc:title>Prayers of Adoration</dc:title>
</cp:coreProperties>
</file>